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nterview 10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G:</w:t>
        <w:tab/>
        <w:t>One of the first things to talk about I suppose is what it’s like here in Qusei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:</w:t>
        <w:tab/>
        <w:t>The city is wonderful – it is a nice quiet are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G:</w:t>
        <w:tab/>
        <w:t>Is the history of Quseir important to you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:</w:t>
        <w:tab/>
        <w:t>There are a lot of excavations and history here.  Quseir is very important, very famous.  It is very important to me to know about the things here.  I know a lot about the histor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G:</w:t>
        <w:tab/>
        <w:t>Do you know anything about Quseir al-Qadim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:</w:t>
        <w:tab/>
        <w:t>I know that probably 100 years ago many people came to excavate the sit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G:</w:t>
        <w:tab/>
        <w:t>100 years ago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:</w:t>
        <w:tab/>
        <w:t>Yes, probably 100 years ago.  Between 50 and 100 year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G:</w:t>
        <w:tab/>
        <w:t>Were you told anything about the site when you were younger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:</w:t>
        <w:tab/>
        <w:t>When I was young I knew there was the Nile, and here was the sea.  They came together [the port allowed goods to go to and from the Nile?].  A lot of people lived there and died – there were a lot of people ther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G:</w:t>
        <w:tab/>
        <w:t>Did you know there were burials there before the excavation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:</w:t>
        <w:tab/>
        <w:t>No, I know nothing about it.  The people who excavated knew about it, but in Quseir we knew nothing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G:</w:t>
        <w:tab/>
        <w:t>I was told that Quseir al-Qadim was called the city of ghosts.  Do you know why that is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:</w:t>
        <w:tab/>
        <w:t>I know only about Quseir al-Qadim...nothing about ghost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G:</w:t>
        <w:tab/>
        <w:t>Do you know anything about the kind of that activities people carried out at the site before the hotel was built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:</w:t>
        <w:tab/>
        <w:t>A lot of people fished there – it was wonderful for fishing.  A big boat was lost outside the Mövenpick, a big boat at Quseir al-Qadim once. I’ve heard about it, but  I’ve never seen i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G:</w:t>
        <w:tab/>
        <w:t>How long ago was the boat lost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:</w:t>
        <w:tab/>
        <w:t>Probably about 150-200 years a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G:</w:t>
        <w:tab/>
        <w:t>Were you in Quseir when the Americans were excavating at Quseir al-Qadim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:</w:t>
        <w:tab/>
        <w:t>Yes, I know about them.  They came and excavated, and just lef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G:</w:t>
        <w:tab/>
        <w:t>Did they do any work in the city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:</w:t>
        <w:tab/>
        <w:t>No.  Never.  They were just there the whole tim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G:</w:t>
        <w:tab/>
        <w:t>What do you think of the excavations up there now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:</w:t>
        <w:tab/>
        <w:t>It is something very good, I like it very much.  It is lovely, something very interesting for the people, for the government and the whole countr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G:</w:t>
        <w:tab/>
        <w:t>Do you think that the excavations will have any kind of impact in the city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:</w:t>
        <w:tab/>
        <w:t>I don’t know exactly...I know some people that worked with the Americans before, about 20 years a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G:</w:t>
        <w:tab/>
        <w:t>How many people worked with the Americans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:</w:t>
        <w:tab/>
        <w:t>About 15 guy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G:</w:t>
        <w:tab/>
        <w:t>As Quseir moves into the future, what role will the history of Quseir play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:</w:t>
        <w:tab/>
        <w:t>The city is very quiet, nice people, but quiet.  The excavation is good for the city.  I don’t mind the tourist development, we should ask them what they like.  The city is a wonderful area though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G:</w:t>
        <w:tab/>
        <w:t>So you’d like it to stay the same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:</w:t>
        <w:tab/>
        <w:t>Y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G:</w:t>
        <w:tab/>
        <w:t>Thanks very mu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3:47:00Z</dcterms:created>
  <dc:creator>Darren Glazier</dc:creator>
  <dc:description/>
  <dc:language>en-US</dc:language>
  <cp:lastModifiedBy>Darren Glazier</cp:lastModifiedBy>
  <dcterms:modified xsi:type="dcterms:W3CDTF">2003-12-20T23:47:00Z</dcterms:modified>
  <cp:revision>2</cp:revision>
  <dc:subject/>
  <dc:title>Quseir al-Qadim field season 2000</dc:title>
</cp:coreProperties>
</file>